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allstudie Investitionsrechnung (kleine Maschine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ShirtStore steht vor einer wichtigen Entscheidu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e alte Produktionsmaschine zur Veredelung von Textilien ist am Ende ihrer Nutzungsdauer und kann unter rentablen Gesichtspunkten nicht weiter betrieben werden. </w:t>
      </w:r>
    </w:p>
    <w:p>
      <w:pPr>
        <w:pStyle w:val="Normal"/>
        <w:jc w:val="both"/>
        <w:rPr/>
      </w:pPr>
      <w:r>
        <w:rPr/>
        <w:t>Eine Beschaffungsmarktanalyse hat folgende geeignete Angebote für eine Ersatzinvestition geliefert:</w:t>
      </w:r>
    </w:p>
    <w:tbl>
      <w:tblPr>
        <w:tblW w:w="85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620"/>
        <w:gridCol w:w="162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68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5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5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71,00 €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1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rstellen Sie eine Kostenvergleichsrechnung für die Kapazitätsobergrenze unter der Voraussetzung dass die Maschinen linear auf einen Restwert von 0,- € am Ende der Laufzeit abgeschrieben werden und dass ein Zinssatz von 8,5 % p.a. auf dem Kapitalmarkt vorherrsch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e in der Produktion beschäftigten Mitarbeiter erhalten pro Periode ein Gehalt von 30.000,- €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lche Alternative ist die günstigere für den ShirtStore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2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rstellen Sie die Kostenfunktionen für beide Alternativen und ermitteln Sie die kritische Menge, bei der die eine Alternative kostengünstiger wird als die andere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3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ür den ShirtStore wurden für die Laufzeit der Anlagen jeweils ein worst case (schlechteste anzunehmende Entwicklung) und ein best case-Szeanrio (bestmögliche Entwicklung) erstellt. Zusätzlich zu den bislang ermittelten Herstellungskosten sollen in die Betrachte sonstige variable Kosten in Höhe von </w:t>
      </w:r>
      <w:r>
        <w:rPr>
          <w:rFonts w:cs="Tahoma" w:ascii="Tahoma" w:hAnsi="Tahoma"/>
          <w:b/>
        </w:rPr>
        <w:t>25,- €/Charge</w:t>
      </w:r>
      <w:r>
        <w:rPr>
          <w:rFonts w:cs="Tahoma" w:ascii="Tahoma" w:hAnsi="Tahoma"/>
        </w:rPr>
        <w:t xml:space="preserve"> und sonstige Fixkosten in Höhe von </w:t>
      </w:r>
      <w:r>
        <w:rPr>
          <w:rFonts w:cs="Tahoma" w:ascii="Tahoma" w:hAnsi="Tahoma"/>
          <w:b/>
        </w:rPr>
        <w:t>200.000,- €</w:t>
      </w:r>
      <w:r>
        <w:rPr>
          <w:rFonts w:cs="Tahoma" w:ascii="Tahoma" w:hAnsi="Tahoma"/>
        </w:rPr>
        <w:t xml:space="preserve"> in die Berechnung einbezogen werden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rmitteln Sie die Kapitalwerte der beiden Alternativen jeweils für worst/best cas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Hat diese dynamische Analyse Auswirkungen auf Ihre Auswahlentscheidung unter 1 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37"/>
        <w:gridCol w:w="1863"/>
        <w:gridCol w:w="900"/>
        <w:gridCol w:w="1980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st cas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t case: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9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5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9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5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9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9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5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7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50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6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50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 xml:space="preserve">470,00 €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5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1620"/>
        <w:gridCol w:w="162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 xml:space="preserve">Lösung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(kleine Maschi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68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5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w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5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171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ssa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tigungslohn/Mitarbei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1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xe 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sen vom durchschn. geb Kapi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2.89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9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3.6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8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4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20.000,00 €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10.5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Fix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6.49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7.59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tigungslöh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68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2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variable Kosten (Kapazitätsgrenz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2.00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1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Stückkost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kosten (Kapazitätsgrenz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48.490,00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7.59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10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2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funk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=56.490+246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=47.595+255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ische Meng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rFonts w:cs="Tahoma" w:ascii="Tahoma" w:hAnsi="Tahoma"/>
              </w:rPr>
              <w:t>988,33 St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italwerte (s. Excel-Tabell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st c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14.969,1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04.484,01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t c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45.949,7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326.211,35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Fallstudie Investitionsrechnung (große Maschine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ShirtStore steht vor einer wichtigen Entscheidung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ie alte Produktionsmaschine zur Veredelung von Textilien ist am Ende ihrer Nutzungsdauer und kann unter rentablen Gesichtspunkten nicht weiter betrieben werde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ine Beschaffungsmarktanalyse hat folgende geeignete Angebote für eine Ersatzinvestition geliefert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2020"/>
        <w:gridCol w:w="202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0.000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95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000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.000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0,00 €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1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rstellen Sie eine Kostenvergleichsrechnung für die Kapazitätsobergrenze unter der Voraussetzung dass die Maschinen linear auf einen Restwert von 0,- € am Ende der Laufzeit abgeschrieben werden und dass ein Zinssatz von 8,5 % p.a. auf dem Kapitalmarkt vorherrsch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e in der Produktion beschäftigten Mitarbeiter erhalten pro Periode ein Gehalt von 30.000,- €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elche Alternative ist die günstigere für den ShirtStore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2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rstellen Sie die Kostenfunktionen für beide Alternativen und ermitteln Sie die kritische Menge, bei der die eine Alternative kostengünstiger wird als die andere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ufgabe 3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Für den ShirtStore wurden für die Laufzeit der Anlagen jeweils ein worst case (schlechteste anzunehmende Entwicklung) und ein best case-Szeanrio (bestmögliche Entwicklung) erstellt. Zusätzlich zu den bislang ermittelten Herstellungskosten sollen in die Betrachte sonstige variable Kosten in Höhe von </w:t>
      </w:r>
      <w:r>
        <w:rPr>
          <w:rFonts w:cs="Tahoma" w:ascii="Tahoma" w:hAnsi="Tahoma"/>
          <w:b/>
        </w:rPr>
        <w:t>25,- €/Charge</w:t>
      </w:r>
      <w:r>
        <w:rPr>
          <w:rFonts w:cs="Tahoma" w:ascii="Tahoma" w:hAnsi="Tahoma"/>
        </w:rPr>
        <w:t xml:space="preserve"> und sonstige Fixkosten in Höhe von </w:t>
      </w:r>
      <w:r>
        <w:rPr>
          <w:rFonts w:cs="Tahoma" w:ascii="Tahoma" w:hAnsi="Tahoma"/>
          <w:b/>
        </w:rPr>
        <w:t>200.000,- €</w:t>
      </w:r>
      <w:r>
        <w:rPr>
          <w:rFonts w:cs="Tahoma" w:ascii="Tahoma" w:hAnsi="Tahoma"/>
        </w:rPr>
        <w:t xml:space="preserve"> in die Berechnung einbezogen werde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rmitteln Sie die Kapitalwerte der beiden Alternativen jeweils für worst/best cas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Hat diese dynamische Analyse Auswirkungen auf Ihre Auswahlentscheidung unter 1 ?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0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837"/>
        <w:gridCol w:w="1863"/>
        <w:gridCol w:w="900"/>
        <w:gridCol w:w="1980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st case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st case:</w:t>
            </w:r>
          </w:p>
        </w:tc>
      </w:tr>
      <w:tr>
        <w:trPr>
          <w:trHeight w:val="30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at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is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2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9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8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0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85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80,00 € </w:t>
            </w:r>
          </w:p>
        </w:tc>
      </w:tr>
      <w:tr>
        <w:trPr>
          <w:trHeight w:val="3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hr 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05,00 €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 xml:space="preserve">375,00 €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32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0"/>
        <w:gridCol w:w="2060"/>
        <w:gridCol w:w="1943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 xml:space="preserve">Lösung </w:t>
            </w:r>
            <w:r>
              <w:rPr>
                <w:rFonts w:cs="Tahoma" w:ascii="Tahoma" w:hAnsi="Tahoma"/>
                <w:b/>
                <w:sz w:val="28"/>
                <w:szCs w:val="28"/>
              </w:rPr>
              <w:t>(große Maschin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A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B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pazitätseinhei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aufpreis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0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95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sdauer/Laufzeit Jahr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twer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ötigte Anzahl Mitarbeiter pro 1000 Char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5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 / Char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6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5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ssatz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,5%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ertigungslohn/Mitarbeite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1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xe 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insen vom durchschn. geb Kapital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8.5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287,5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schreibung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4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ungsvertrag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standhaltung und Reparaturen pro Ja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5.000,00 €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.000,00 €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Fix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8.5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.287,5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ertigungslöhne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45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525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 Einsatzstoff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780.000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>750.000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e variable Kosten (Kapazitätsgrenz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</w:rPr>
              <w:t xml:space="preserve">1.230.000,00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275.000,0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riable Stückkoste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6,00 €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5,0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samtkosten (Kapazitätsgrenz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38.500,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362.287,5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fferenz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rFonts w:cs="Tahoma" w:ascii="Tahoma" w:hAnsi="Tahoma"/>
              </w:rPr>
              <w:t>23.787,50 €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2: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enfunktion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K=108.500+246x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K=87.287,5+255x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ische Menge</w:t>
            </w:r>
          </w:p>
        </w:tc>
        <w:tc>
          <w:tcPr>
            <w:tcW w:w="4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0" w:hanging="0"/>
              <w:jc w:val="center"/>
              <w:rPr/>
            </w:pPr>
            <w:r>
              <w:rPr>
                <w:rFonts w:cs="Tahoma" w:ascii="Tahoma" w:hAnsi="Tahoma"/>
              </w:rPr>
              <w:t>2.356,94 St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fgabe 3: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Kapitalwerte (s. Excel-Tabelle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worst ca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- 197.155,16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- 186.726,02 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best cas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139.433,49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 xml:space="preserve">116.461,45 </w:t>
            </w:r>
          </w:p>
        </w:tc>
      </w:tr>
    </w:tbl>
    <w:p>
      <w:pPr>
        <w:pStyle w:val="Normal"/>
        <w:jc w:val="both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April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I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</w:rPr>
      <w:t>Teil E: Fallstudie (FS) 1: Investitionsrechnung</w:t>
    </w:r>
    <w:r>
      <w:rPr>
        <w:rFonts w:cs="Arial" w:ascii="Arial" w:hAnsi="Arial"/>
        <w:sz w:val="16"/>
        <w:szCs w:val="16"/>
        <w:lang w:val="en-GB"/>
      </w:rPr>
      <w:tab/>
      <w:tab/>
      <w:t xml:space="preserve">Seite: 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46:00Z</dcterms:created>
  <dc:creator>WHS</dc:creator>
  <dc:description/>
  <cp:keywords/>
  <dc:language>en-US</dc:language>
  <cp:lastModifiedBy>Herrmann.Dirk</cp:lastModifiedBy>
  <cp:lastPrinted>2008-04-30T11:49:00Z</cp:lastPrinted>
  <dcterms:modified xsi:type="dcterms:W3CDTF">2008-04-30T09:49:00Z</dcterms:modified>
  <cp:revision>13</cp:revision>
  <dc:subject/>
  <dc:title>Fallstudie Investitionsrechnung</dc:title>
</cp:coreProperties>
</file>